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Сара Бернар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жано було зосередити увагу більш докладно на найменш дослідженій стороні діяльності Г.Афанасьє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довідков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ис життєвого шляху та тв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радиційна біографічна ро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й аналіз поглядів Г.Афанасьєва, переважає фактичний матері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3</Words>
  <Characters>1229</Characters>
  <CharactersWithSpaces>104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